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plnění odvodnění komunikace v ul. Veltlínská, Kolín V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 xml:space="preserve">c) </w:t>
        <w:tab/>
        <w:t>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07-23T08:57:00Z</dcterms:modified>
  <cp:revision>24</cp:revision>
  <dc:subject/>
  <dc:title/>
</cp:coreProperties>
</file>